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Fair Isn’t Always Equal </w:t>
      </w:r>
      <w:r>
        <w:rPr/>
        <w:t>4</w:t>
      </w:r>
    </w:p>
    <w:p>
      <w:pPr>
        <w:pStyle w:val="Normal"/>
        <w:rPr/>
      </w:pPr>
      <w:r>
        <w:rPr/>
        <w:t>Liz Bergeron</w:t>
      </w:r>
    </w:p>
    <w:p>
      <w:pPr>
        <w:pStyle w:val="Normal"/>
        <w:rPr/>
      </w:pPr>
      <w:r>
        <w:rPr/>
        <w:t>2/29/08</w:t>
      </w:r>
    </w:p>
    <w:p>
      <w:pPr>
        <w:pStyle w:val="Normal"/>
        <w:jc w:val="right"/>
        <w:rPr/>
      </w:pPr>
      <w:r>
        <w:rPr/>
      </w:r>
    </w:p>
    <w:p>
      <w:pPr>
        <w:pStyle w:val="Normal"/>
        <w:jc w:val="right"/>
        <w:rPr/>
      </w:pPr>
      <w:r>
        <w:rPr/>
      </w:r>
    </w:p>
    <w:p>
      <w:pPr>
        <w:pStyle w:val="Normal"/>
        <w:jc w:val="right"/>
        <w:rPr/>
      </w:pPr>
      <w:r>
        <w:rPr/>
      </w:r>
    </w:p>
    <w:p>
      <w:pPr>
        <w:pStyle w:val="TextBody"/>
        <w:rPr/>
      </w:pPr>
      <w:r>
        <w:rPr/>
        <w:tab/>
        <w:t xml:space="preserve">This chapter is about the three important types of assessment.  They are portfolios, rubrics, and student self-assessment.  Portfolios are a way to see students’ work over time.  Not only will students be able to see how their learning has progressed, but they will also reflect on why they chose a certain item to go in the portfolio, and what they understood in the lesson.  Rubrics are a way for students to know exactly what they need to do to get a good grade.  This chapter gives an introduction on how to make a rubric, and what questions to ask to make sure it covers everything.  Student self-assessments are a good way to see how the students have grown.  This chapter gives multiple ways to have the students assess what they have learned, and how they think they have done on their work.  Besides checklists and strongly agree/strongly disagree prompts, another way is to set up a journal/blog with certain statements that they will have to finish, such as, “I have learned…” and “I noticed that…” etc.  </w:t>
      </w:r>
    </w:p>
    <w:p>
      <w:pPr>
        <w:pStyle w:val="Normal"/>
        <w:jc w:val="both"/>
        <w:rPr/>
      </w:pPr>
      <w:r>
        <w:rPr/>
        <w:tab/>
        <w:t>This book says that designing rubrics isn’t always easy, but the steps given to design the rubric are very helpful.  Student assessment is also important because it really tells you what the students think they’ve learned.  You can also get feedback from students this way by asking questions about if they enjoyed a certain activity.</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11:00Z</dcterms:created>
  <dc:creator>Craig Pendleton</dc:creator>
  <dc:description/>
  <cp:keywords/>
  <dc:language>en-US</dc:language>
  <cp:lastModifiedBy>Computer Center</cp:lastModifiedBy>
  <dcterms:modified xsi:type="dcterms:W3CDTF">2008-02-29T05:11:00Z</dcterms:modified>
  <cp:revision>2</cp:revision>
  <dc:subject/>
  <dc:title>Craig Pendleton</dc:title>
</cp:coreProperties>
</file>